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5585" cy="716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16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8935" cy="706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885" cy="761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15510" cy="7172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8385" cy="7401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53660" cy="7392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635" cy="7515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985" cy="7315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10735" cy="72777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9360" cy="6896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689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63160" cy="7553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96535" cy="7458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ZOU</dc:creator>
  <dc:description/>
  <dc:language>en-US</dc:language>
  <cp:lastModifiedBy/>
  <dcterms:modified xsi:type="dcterms:W3CDTF">2012-11-24T04:56:4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