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lang w:val="en-US" w:eastAsia="zh-CN"/>
        </w:rPr>
        <w:t>01</w:t>
      </w:r>
      <w:r>
        <w:rPr>
          <w:rFonts w:ascii="宋体" w:hAnsi="宋体" w:cs="宋体"/>
          <w:b/>
          <w:bCs/>
          <w:sz w:val="36"/>
          <w:szCs w:val="36"/>
          <w:lang w:val="en-US" w:eastAsia="zh-CN"/>
        </w:rPr>
        <w:t>、</w:t>
      </w:r>
      <w:r>
        <w:rPr>
          <w:rFonts w:ascii="宋体" w:hAnsi="宋体" w:cs="宋体"/>
          <w:b/>
          <w:bCs/>
          <w:sz w:val="36"/>
          <w:szCs w:val="36"/>
        </w:rPr>
        <w:t>中央空调计费系统的发展</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drawing>
          <wp:inline distT="0" distB="0" distL="0" distR="0">
            <wp:extent cx="189865" cy="14224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lang w:eastAsia="zh-CN"/>
        </w:rPr>
        <w:t>、</w:t>
      </w:r>
      <w:r>
        <w:rPr>
          <w:rFonts w:ascii="宋体" w:hAnsi="宋体" w:cs="宋体"/>
          <w:b/>
          <w:bCs/>
          <w:sz w:val="24"/>
          <w:szCs w:val="24"/>
        </w:rPr>
        <w:t xml:space="preserve">中央空调计费系统的发展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自中央空调发明运行以来，对中央空调的使用收费是一直困扰着业界专家的问题之一。在未采用计量技术时期，国外普遍采用按面积分摊收费的方式进行收费。到了</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70</w:t>
      </w:r>
      <w:r>
        <w:rPr>
          <w:rFonts w:ascii="宋体" w:hAnsi="宋体" w:cs="宋体"/>
          <w:sz w:val="24"/>
          <w:szCs w:val="24"/>
        </w:rPr>
        <w:t>年代，由于石油危机的出现，随着人们认识到节约能源的重要性，节能技术和设备随之得到迅猛发展。在推广供热计量技术过程中，如何选择计量方式从而达到节能目的，并提高经济效益的目的，成为中央空调收费的热点问题。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冷热计量在国外应用时间当量较长，是比较成熟的技术；而在国内改革开放后，中央空调才发展了约二十余年，中央空调冷量计量收费技术是新兴的技术领域，选用计费方法时既要考虑计量的准确性－－合理公平，又要考虑投资的经济性－－能够广泛应用。国内广泛应用的“按面积”平均分摊的计费方式虽然简单方便、零成本，但无准确性而言，纯属一种简单的算术平均的分摊方法，不能满足用户对计费合理性的需求。在此形势下，国内的冷、热计量技术也受到了广泛的重视，业内暖通专家提出了一系列的计量费用分摊方法并被应用到中央空调计费系统中。至今，国内空调计费先后经历了用“电表计量”、“水表计量”、“热能表计量”等收费方式，但这些计量收费方法都存在着或多或少的缺陷，都未能彻底解决空调计量收费“合理性”的问题。</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left"/>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lang w:eastAsia="zh-CN"/>
        </w:rPr>
        <w:t>、</w:t>
      </w:r>
      <w:r>
        <w:rPr>
          <w:rFonts w:ascii="宋体" w:hAnsi="宋体" w:cs="宋体"/>
          <w:b/>
          <w:bCs/>
          <w:sz w:val="24"/>
          <w:szCs w:val="24"/>
        </w:rPr>
        <w:t xml:space="preserve">中央空调计费系统发展现状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 xml:space="preserve">按照国家节约能源法的要求，生活用能必须计量向用户收费。这是社会主义市场经济要求的一项重大改革，是促进建筑节能工作的一项根本措施。然而从中央空调在国内出现至今，中央空调分户计量的问题一直困扰着国内专家。而这一问题也成为供冷计量的一大难题。 　　 暖通空调在线 </w:t>
      </w:r>
    </w:p>
    <w:p>
      <w:pPr>
        <w:pStyle w:val="Normal"/>
        <w:spacing w:lineRule="auto" w:line="360"/>
        <w:ind w:firstLine="48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 xml:space="preserve">传统不合理的中央空调分户计量方式，分户计量收费无从谈起 　　 </w:t>
      </w:r>
    </w:p>
    <w:p>
      <w:pPr>
        <w:pStyle w:val="Normal"/>
        <w:spacing w:lineRule="auto" w:line="360"/>
        <w:jc w:val="left"/>
        <w:rPr>
          <w:rFonts w:ascii="宋体" w:hAnsi="宋体" w:eastAsia="宋体" w:cs="宋体"/>
          <w:sz w:val="24"/>
          <w:szCs w:val="24"/>
        </w:rPr>
      </w:pPr>
      <w:r>
        <w:rPr>
          <w:rFonts w:ascii="宋体" w:hAnsi="宋体" w:cs="宋体"/>
          <w:sz w:val="24"/>
          <w:szCs w:val="24"/>
        </w:rPr>
        <w:t>中央空调分户计量技术在国内发展过程中，出现了诸如电表计量、水表计量、按面积计量等分户计量方式。由于这些计量方式存在不科学，不合理，不公平的问题，使中央空调分户计量形同虚设，甚至适得其反。就拿中央空调“按照使用面积进行分摊”来说，导致中央空调使用“用多用少一个样，用与不用一个样”的“大锅饭”局面，体现不出按中央空调“使用量”进行公平收费的原则，甚至大有提倡浪费消费的嫌疑。因此，在现在国内消费观念不成熟、人们整体节能意识薄弱的情况下，不合理，不科学的分户计量方式无助于社会节能，并有害于社会节能。 　　</w:t>
      </w:r>
    </w:p>
    <w:p>
      <w:pPr>
        <w:pStyle w:val="Normal"/>
        <w:spacing w:lineRule="auto" w:line="360"/>
        <w:ind w:firstLine="48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 xml:space="preserve">科学的中央空调分户计量方法造价高，制约其广泛应用于分户计量。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采用能量热交换原理进行分户计量的方式，是通过计量户用能量进行分户计量的方法。这种方法有科学依据，是最科学的计量方式。然而，由于精确的热计量方式对用于采集温度差和瞬时流量的设备（配对温度传感器、流量计）的精度要求非常高，因此精确热计量方式设备成本相当高。同时，由于国内空调系统水质等外界因素的影响，这就直接制约了中央空调热计量分户计量方式的广泛运用。 　　</w:t>
      </w:r>
    </w:p>
    <w:p>
      <w:pPr>
        <w:pStyle w:val="Normal"/>
        <w:spacing w:lineRule="auto" w:line="360"/>
        <w:ind w:firstLine="480"/>
        <w:jc w:val="left"/>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 xml:space="preserve">时间型中央空调分户计量系统的出现，得到迅速的应用。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分户计量是手段，中央空调费用分摊是目的，分户计量收费的结果是促进社会节能。通过用户使用中央空调的时间反映该用户使用中央空调当量能量的计量方式，在</w:t>
      </w:r>
      <w:r>
        <w:rPr>
          <w:rFonts w:eastAsia="宋体" w:cs="宋体" w:ascii="宋体" w:hAnsi="宋体"/>
          <w:sz w:val="24"/>
          <w:szCs w:val="24"/>
        </w:rPr>
        <w:t>1997</w:t>
      </w:r>
      <w:r>
        <w:rPr>
          <w:rFonts w:ascii="宋体" w:hAnsi="宋体" w:cs="宋体"/>
          <w:sz w:val="24"/>
          <w:szCs w:val="24"/>
        </w:rPr>
        <w:t xml:space="preserve">年在佛山市其科电子工程有限公司诞生以来，就得到了得天独厚资质，得到迅速发展。这种方式通过采集中央空调运行状态，风机盘管运行状态，二通阀运行状态等数据，通过转换系数，得出用户使用中央空调的使用时间，从而转换成用户使用中央空调能量比例，实现分户计量，最终进行费用分摊。这种计量分摊技术用简单、合理、公平、科学的方法实现了中央空调分户计量和费用分摊。由于这种分摊技术造价相对较低，而且不与空调水系统发生关系，只限于电子控制系统的改造，因此非常适合于旧楼的中央空调分户计量系统改造。特别适合于以风机盘管为末端的中央空调系统的分户计量。因此，这种分户计量系统一经推出，受到了业界广泛关注，得到了迅速的发展。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headerReference w:type="default" r:id="rId3"/>
      <w:footerReference w:type="default" r:id="rId4"/>
      <w:type w:val="nextPage"/>
      <w:pgSz w:w="11906" w:h="16838"/>
      <w:pgMar w:left="1134"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24"/>
    </w:rPr>
  </w:style>
  <w:style w:type="character" w:styleId="Style13">
    <w:name w:val="默认段落字体"/>
    <w:qFormat/>
    <w:rPr/>
  </w:style>
  <w:style w:type="character" w:styleId="Zetcbe1">
    <w:name w:val="zetcbe1"/>
    <w:basedOn w:val="Style13"/>
    <w:qFormat/>
    <w:rPr>
      <w:vanish/>
    </w:rPr>
  </w:style>
  <w:style w:type="character" w:styleId="Bold1">
    <w:name w:val="bold1"/>
    <w:basedOn w:val="Style13"/>
    <w:qFormat/>
    <w:rPr>
      <w:b/>
      <w:bCs/>
    </w:rPr>
  </w:style>
  <w:style w:type="character" w:styleId="W1101">
    <w:name w:val="w-1101"/>
    <w:basedOn w:val="Style13"/>
    <w:qFormat/>
    <w:rPr/>
  </w:style>
  <w:style w:type="character" w:styleId="Editteam1">
    <w:name w:val="editteam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ateopen">
    <w:name w:val="cate_open"/>
    <w:basedOn w:val="Normal"/>
    <w:qFormat/>
    <w:pPr>
      <w:widowControl/>
      <w:jc w:val="left"/>
    </w:pPr>
    <w:rPr>
      <w:rFonts w:ascii="宋体" w:hAnsi="宋体" w:cs="宋体"/>
      <w:kern w:val="0"/>
      <w:sz w:val="24"/>
    </w:rPr>
  </w:style>
  <w:style w:type="paragraph" w:styleId="Zetcbe2">
    <w:name w:val="zetcbe2"/>
    <w:basedOn w:val="Normal"/>
    <w:qFormat/>
    <w:pPr>
      <w:widowControl/>
      <w:spacing w:before="0" w:after="150"/>
      <w:jc w:val="left"/>
    </w:pPr>
    <w:rPr>
      <w:rFonts w:ascii="宋体" w:hAnsi="宋体" w:cs="宋体"/>
      <w:vanish/>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30:00Z</dcterms:created>
  <dc:creator>微软用户</dc:creator>
  <dc:description/>
  <dc:language>en-US</dc:language>
  <cp:lastModifiedBy>老专</cp:lastModifiedBy>
  <dcterms:modified xsi:type="dcterms:W3CDTF">2020-07-17T06:5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