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0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、中央空调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CO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值和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EE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值的区别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ind w:left="0" w:right="0" w:firstLine="7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为了衡量制冷压缩机在在制冷或制热方面的热力经济性，常采用性能系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这个指标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ind w:left="0" w:right="0" w:firstLine="7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一、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制冷性能系数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开启式制冷压缩机的制冷性能系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指在某一工况下，制冷压缩机的制冷量与同一工况下制冷压缩机轴功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比值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封闭式制冷压缩机的制冷性能系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指在某一工况下，制冷压缩机的制冷量与同一工况下制冷压缩机电机的输入功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i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比值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二、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制热性能系数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开启式制冷压缩机在热泵循环中工作时，其制热性能系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P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指在某一工况下，压缩机的制热量与同一工况下压缩机轴功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比值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封闭式制冷压缩机在热泵循环中工作时，其制热性能系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P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指在某一工况下，压缩机的制热量与同一工况下压缩机电机的输入功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i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比值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其单位均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/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或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KW/K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ind w:left="0" w:right="0" w:firstLine="7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这里，我请同志们参考《全国勘察设计注册公用设备工程师暖通空调专业考试标准规范汇编》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页或彦启森主编《空调用制冷技术》的相关内容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ind w:left="0" w:right="0" w:firstLine="7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三、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ER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空调、采暖设备的能效比（英文为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nergy efficiency ratio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额定（名义）工况下，空调、采暖设备提供的冷量或热量与设备本身所消耗的能量之比。此定义可详见《全国勘察设计注册公用设备工程师暖通空调专业考试标准规范汇编》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8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JGJ134-20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术语部分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大家亦可参阅中国建工出版社赵荣义等编著的《高等学校推荐教材空气调节》（第三版）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4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页相关内容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个人认为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主要表征了局部空调机组（含空气源、水源、地源等等整体式、分体式空调机组）的性能参数，其一个较突出的特点是仅适合于电动压缩式（蒸气压缩式）制冷或热泵空调机组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性能参数值则适用范围更加广泛，除了一般的电动压缩式制冷或热泵空调机组（制冷压缩机）外，亦适合于吸收式制冷机组。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冷水机组能源效率比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EER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NS1257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容积式冷水机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NS128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离心式冷水机组规定试验之冷却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Kcal/h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除以规定之冷却消耗电功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w),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性能系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冷却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w)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冷却消耗电功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w)=1.163EER (((Kcal/h)/W)=0.293EER ((BTU/h)/w)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有单位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要注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其实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值就是机组制冷量与机组能耗（包括燃料释放出的能量和电能）之比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P---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性能系数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ER---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能效比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15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  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值指制冷机在某一工况下，提供的制冷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制冷机的输入功率。两者的单位要相同哦。</w:t>
      </w:r>
    </w:p>
    <w:p>
      <w:pPr>
        <w:pStyle w:val="Normal"/>
        <w:keepNext w:val="false"/>
        <w:keepLines w:val="false"/>
        <w:widowControl/>
        <w:pBdr>
          <w:bottom w:val="dashed" w:sz="6" w:space="7" w:color="CCCCCC"/>
        </w:pBdr>
        <w:shd w:fill="FFFFFF" w:val="clear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850" w:footer="397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b/>
                              <w:b/>
                              <w:bCs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b/>
                              <w:bCs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4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b/>
                        <w:b/>
                        <w:bCs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b/>
                        <w:bCs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bCs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2:36:10Z</dcterms:created>
  <dc:creator>HAIFU ZOU</dc:creator>
  <dc:description/>
  <dc:language>en-US</dc:language>
  <cp:lastModifiedBy>老专</cp:lastModifiedBy>
  <dcterms:modified xsi:type="dcterms:W3CDTF">2020-07-16T06:57:05Z</dcterms:modified>
  <cp:revision>1</cp:revision>
  <dc:subject/>
  <dc:title>中央空调计算机控制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